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143000" cy="304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C101A84-0684-4BE0-852E-05C009999AC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Liberation Serif;Times New Roman" w:cs="Times New Roman" w:ascii="Times New Roman" w:hAnsi="Times New Roman"/>
        </w:rPr>
        <w:drawing>
          <wp:inline distT="0" distB="0" distL="0" distR="0">
            <wp:extent cx="703580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PUBLIKA HRVAT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PINSKO- ZAGORSKA ŽUPANIJ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RAD PREGRAD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GRADONAČELNI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04-01/25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2-25-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rada, 27.01.202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SKO VIJEĆE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A PREGRAD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MET: Program rada i Financijski plan Povjerenstva za ravnopravnost spolova Grada Pregrade za 2025. godi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ovjerenstvo za ravnopravnost spolova Grada Pregrade dostavilo je Gradu Pregradi dana 24.01.2025. godine Program rada i Financijski plan za 2025. godinu, a isti su donijeti na drugoj sjednici Povjerenstva održanoj 11.12.2024. godine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Sukladno članku 6. </w:t>
      </w:r>
      <w:bookmarkStart w:id="0" w:name="_Hlk188700749"/>
      <w:r>
        <w:rPr>
          <w:rFonts w:cs="Times New Roman" w:ascii="Times New Roman" w:hAnsi="Times New Roman"/>
        </w:rPr>
        <w:t>Odluke o osnivanju Povjerenstva za ravnopravnost spolova Grada Pregrade (Službeni glasnik KZŽ broj 1/2018)</w:t>
      </w:r>
      <w:bookmarkEnd w:id="0"/>
      <w:r>
        <w:rPr>
          <w:rFonts w:cs="Times New Roman" w:ascii="Times New Roman" w:hAnsi="Times New Roman"/>
        </w:rPr>
        <w:t>, Povjerenstvo podnosi Gradskom vijeću Grada Pregrade Program rada i Financijski plan na odobren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 Slijedom prethodno navedenoga predlaže se Gradskom vijeću da razmotri</w:t>
      </w:r>
      <w:r>
        <w:rPr>
          <w:rFonts w:cs="Times New Roman" w:ascii="Times New Roman" w:hAnsi="Times New Roman"/>
        </w:rPr>
        <w:t xml:space="preserve"> Program rada i Financijski plan Povjerenstva za ravnopravnost spolova za 2025. godinu te donese Odluku kojim se isti odobrav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 poštovanjem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DONAČELNIK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o Vešligaj, univ.spec.pol.,v.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ILOZI DOPISA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Program rada i Financijski plan Povjerenstva za </w:t>
      </w:r>
      <w:r>
        <w:rPr>
          <w:rFonts w:cs="Times New Roman" w:ascii="Times New Roman" w:hAnsi="Times New Roman"/>
        </w:rPr>
        <w:t>ravnopravnost spolova Grada Pregrade za 2025. godin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2. Prijedlog Odlu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outlineLvl w:val="0"/>
    </w:pPr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rFonts w:ascii="Times New Roman" w:hAnsi="Times New Roman" w:eastAsia="Times New Roman" w:cs="Arial Unicode MS"/>
      <w:b/>
      <w:bCs/>
      <w:sz w:val="24"/>
      <w:szCs w:val="24"/>
    </w:rPr>
  </w:style>
  <w:style w:type="character" w:styleId="Tijeloteksta2Char">
    <w:name w:val="Tijelo teksta 2 Char"/>
    <w:qFormat/>
    <w:rPr>
      <w:rFonts w:ascii="Times New Roman" w:hAnsi="Times New Roman" w:cs="Times New Roman"/>
      <w:sz w:val="20"/>
      <w:szCs w:val="20"/>
    </w:rPr>
  </w:style>
  <w:style w:type="character" w:styleId="TijelotekstaChar">
    <w:name w:val="Tijelo teksta Char"/>
    <w:qFormat/>
    <w:rPr>
      <w:rFonts w:cs="Times New Roman"/>
    </w:rPr>
  </w:style>
  <w:style w:type="character" w:styleId="ZaglavljeChar">
    <w:name w:val="Zaglavlje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odyText2">
    <w:name w:val="Body Text 2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r-H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40:00Z</dcterms:created>
  <dc:creator>Ksenija Ogrizek</dc:creator>
  <dc:description/>
  <cp:keywords/>
  <dc:language>en-US</dc:language>
  <cp:lastModifiedBy>Marija Golub</cp:lastModifiedBy>
  <cp:lastPrinted>2022-03-14T13:28:00Z</cp:lastPrinted>
  <dcterms:modified xsi:type="dcterms:W3CDTF">2025-01-27T12:21:00Z</dcterms:modified>
  <cp:revision>14</cp:revision>
  <dc:subject/>
  <dc:title/>
</cp:coreProperties>
</file>